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18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4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дан дөрес җавапны билге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атар телендә ничә сузык аваз бар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1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Трифтонг бул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йолдыз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тау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яулы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ба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Саңгырау тартыклар гына бул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якт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хәреф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бол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чәчә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Мәкальнең дәвамы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у көнге эшен иртәгә калдырган кешенең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бер кат эшләп күрсә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кыю эшкә йөрәк ба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эше һич бетмә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в) бетерә б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Йомык тартыкл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[ғ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Мәкальдән ярымйомык тартыклар гына булган сүзне табып языгыз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>Аннан-моннан эшләсәң,  яңадан эшләрсең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Ирен-ирен тартыг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Тулы редукция күзәтелгә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сең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авы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боры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холк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>кашыгая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сүзенең әдәби телдәге синоним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савыт-са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каш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бөҗә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Архаизм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 сол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чаб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алпавы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4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Неологизмнар турында языгыз (нинди сүзләр, ни өчен барлыкка киләләр һ. б.). 5-6 мисал китерегез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4 балл: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 балл кагыйдә өчен, 0,5 әр балл мисалларг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29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уган телем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сыл сүзләреңне, туган тел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иреп торчы миңа азга гы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өтенләйгә түгел – вакытлыч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җитәрлек гомер азагы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ннән алган һәрбер сүземне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з карасы кебек саклар и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л сүзләрнең затлыларын сайла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ога итеп кенә ятлар и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л сүзләрем җырларга әйләнгәч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кайтарып сиңа бирәчәкме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сраф булмас ул сүзләрең миндә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ы булыр алар киләчәкнең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тә алмыйм әле: ул сүзләрдә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з булса да дөнья үзгәрерм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югалтмам, туган телем, синнә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ып торган асыл сүзләремне.</w:t>
      </w:r>
    </w:p>
    <w:p>
      <w:pPr>
        <w:pStyle w:val="Normal"/>
        <w:spacing w:before="0" w:after="0"/>
        <w:jc w:val="both"/>
        <w:rPr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. Миңнулли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атл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һәм лекс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Тексттан фразеологизмны табып, мәгънәсен аңлат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Сүзләрем, бирәчәкмен, асы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ә морфолог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сраф булма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синоним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“Туган телемдәге асыл сүзләр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емасына 10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28:00Z</dcterms:created>
  <dc:creator>Giniyatullina</dc:creator>
  <dc:description/>
  <cp:keywords/>
  <dc:language>en-US</dc:language>
  <cp:lastModifiedBy>Лилия</cp:lastModifiedBy>
  <dcterms:modified xsi:type="dcterms:W3CDTF">2021-12-14T20:26:00Z</dcterms:modified>
  <cp:revision>3</cp:revision>
  <dc:subject/>
  <dc:title/>
</cp:coreProperties>
</file>